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973391289"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56792909"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458131477"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